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2872088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826351621"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157083522"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2985518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33789911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388257811"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