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4798699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47352314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68779270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6630515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932412919"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45943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6516891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541665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129038802"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57667958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76790143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9099474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60891228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8575312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64107057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